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027837257"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20815499"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165685154"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708333128"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